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ind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ки Кадастровой палаты по Республике Мордовия активно участвуют в донорском движении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октября 2020 года 15 специалистов филиала ФГБУ «ФКП Росреестра» по Республике Мордовия в очередной раз приняли участие в донорской акции по безвозмездной сдаче крови и ее компонентов. Мероприятие проходило на базе Мордовской республиканской станции переливания крови с соблюдением всех необходимых санитарно-эпидемиологических норм в целях профилактики коронавирусной инфе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вь и ее компоненты ежедневно  и экстренно требуются людям, пострадавшим в дорожно-транспортных происшествиях, получившим ожоги, травмы, при проведении сложных хирургических операций. Для того, чтобы нужды лечебных учреждений были обеспечены необходимым количеством крови для спасения жизней пациентов, доноры нужны постоян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Службы крови особо отмечают, что в Мордовии один из самых высоких показателей безвозмездного донорства: 23 донора на 1000 человек. И сотрудники Кадастровой палаты также вносят свою добровольную лепту в это благородное дело ради спасения людей. Руководство Мордовской республиканской станции переливания крови неоднократно отмечало благодарностями вклад коллектива учреждения в донорское движение в регионе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53:00Z</dcterms:created>
  <dc:creator>User</dc:creator>
  <dc:description/>
  <cp:keywords/>
  <dc:language>en-US</dc:language>
  <cp:lastModifiedBy>user</cp:lastModifiedBy>
  <cp:lastPrinted>2020-10-15T08:39:00Z</cp:lastPrinted>
  <dcterms:modified xsi:type="dcterms:W3CDTF">2020-10-15T12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